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0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817"/>
        <w:gridCol w:w="619"/>
        <w:gridCol w:w="1704"/>
        <w:gridCol w:w="3360"/>
        <w:gridCol w:w="1100"/>
      </w:tblGrid>
      <w:tr>
        <w:trPr>
          <w:trHeight w:val="675" w:hRule="atLeast"/>
        </w:trPr>
        <w:tc>
          <w:tcPr>
            <w:tcW w:w="4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ложение № 3 к решению Земского Собрания района «О бюджете Грязовецкого муниципального района на 2013 год и плановый период 2014 и 2015 годов»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42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ормативы отчислений в бюджет района от налоговых доходов  в соответствии с Бюджетным Кодексом Российской Феде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  2013 год и плановый период 2014 и 201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0%3AD17"/>
            <w:r>
              <w:rPr>
                <w:b/>
                <w:bCs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5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ных источников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-тив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98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8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" w:name="OLE_LINK2"/>
            <w:bookmarkStart w:id="2" w:name="OLE_LINK1"/>
            <w:r>
              <w:rPr>
                <w:sz w:val="22"/>
                <w:szCs w:val="22"/>
              </w:rPr>
              <w:t xml:space="preserve">Единый налог </w:t>
            </w:r>
            <w:bookmarkEnd w:id="1"/>
            <w:bookmarkEnd w:id="2"/>
            <w:r>
              <w:rPr>
                <w:sz w:val="22"/>
                <w:szCs w:val="22"/>
              </w:rPr>
              <w:t>на вмененный доход для отдельных видов деятельност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20 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222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03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20 0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03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0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27:00Z</dcterms:created>
  <dc:creator>buh4</dc:creator>
  <dc:description/>
  <cp:keywords/>
  <dc:language>en-US</dc:language>
  <cp:lastModifiedBy>Попова Лариса Валентиновна</cp:lastModifiedBy>
  <cp:lastPrinted>2012-11-15T17:31:00Z</cp:lastPrinted>
  <dcterms:modified xsi:type="dcterms:W3CDTF">2012-12-14T09:14:00Z</dcterms:modified>
  <cp:revision>12</cp:revision>
  <dc:subject/>
  <dc:title>Приложение № 3 к решению Земского Собрания района «О бюджете Грязовецкого муниципального района на 2012 год и плановый период 2013 и 2014 годов»</dc:title>
</cp:coreProperties>
</file>